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7567458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271/16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nie ustalono co wydarzyło się na U.S.S. „BRETON”. Wszystkie zapisy zostały skasowane. Brak ciał załogi. Znaleziono krew 2 ludzi. Po badaniach ustalono iż należała do dowódcy okrętu cpt. KROSS MATHEW oraz technika/mechanika sec. Lt. JAREN JOHN.</w:t>
      </w:r>
    </w:p>
    <w:p>
      <w:pPr>
        <w:pStyle w:val="Normal"/>
        <w:jc w:val="both"/>
        <w:rPr/>
      </w:pPr>
      <w:r>
        <w:rPr/>
        <w:t>W czasie przeszukiwania okrętu doszło do uruchomienia systemu autodestrukcji.</w:t>
      </w:r>
    </w:p>
    <w:p>
      <w:pPr>
        <w:pStyle w:val="Normal"/>
        <w:jc w:val="both"/>
        <w:rPr/>
      </w:pPr>
      <w:r>
        <w:rPr/>
        <w:t>Nic więcej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8:38 sekund</w:t>
      </w:r>
    </w:p>
    <w:p>
      <w:pPr>
        <w:pStyle w:val="Normal"/>
        <w:jc w:val="both"/>
        <w:rPr/>
      </w:pPr>
      <w:r>
        <w:rPr/>
        <w:t>Wystrzelono 48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 granat do M41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– skonfiskowane przez Agencję Rządową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2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