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8400572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1596268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9870652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OWALSKI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6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SSS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05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