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573924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991544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393654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