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011192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045353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9943136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