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3314058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52523491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682857247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BLUM</w:t>
      </w:r>
    </w:p>
    <w:p>
      <w:pPr>
        <w:pStyle w:val="Normal"/>
        <w:jc w:val="both"/>
        <w:rPr/>
      </w:pPr>
      <w:r>
        <w:rPr/>
        <w:t>Imię: MARVIN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57412IX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1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POJAZDÓW BOJOWY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C - II MAU- I MIR- III MD - III MSG 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jemcza na CERBERUS (NE-1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ADULLAM (A-8) – odznaczony za rany odniesione w walce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 – K.I.A. – odznaczony pośmiertnie za waleczność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ROWCA APC - CZOŁ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CHNIK – MECHANIK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/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15:00Z</dcterms:created>
  <dc:creator>Robert Kraft</dc:creator>
  <dc:description/>
  <dc:language>en-US</dc:language>
  <cp:lastModifiedBy>KOROWAJ</cp:lastModifiedBy>
  <dcterms:modified xsi:type="dcterms:W3CDTF">2000-08-18T16:30:00Z</dcterms:modified>
  <cp:revision>6</cp:revision>
  <dc:subject/>
  <dc:title/>
</cp:coreProperties>
</file>