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347518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39766490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42307594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76701927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