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62626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8862809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9917513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