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022224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649234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550003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