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755804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7568410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7803518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