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697034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4776071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257335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