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51087751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85949217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311215591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CRUSHER</w:t>
      </w:r>
    </w:p>
    <w:p>
      <w:pPr>
        <w:pStyle w:val="Normal"/>
        <w:jc w:val="both"/>
        <w:rPr/>
      </w:pPr>
      <w:r>
        <w:rPr/>
        <w:t>Imię: MARVIN</w:t>
      </w:r>
    </w:p>
    <w:p>
      <w:pPr>
        <w:pStyle w:val="Normal"/>
        <w:jc w:val="both"/>
        <w:rPr/>
      </w:pPr>
      <w:r>
        <w:rPr/>
        <w:t>Stopień: COLONEL</w:t>
      </w:r>
    </w:p>
    <w:p>
      <w:pPr>
        <w:pStyle w:val="Normal"/>
        <w:jc w:val="both"/>
        <w:rPr/>
      </w:pPr>
      <w:r>
        <w:rPr/>
        <w:t>PIN: 85612U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47</w:t>
      </w:r>
    </w:p>
    <w:p>
      <w:pPr>
        <w:pStyle w:val="Normal"/>
        <w:jc w:val="both"/>
        <w:rPr/>
      </w:pPr>
      <w:r>
        <w:rPr/>
        <w:t>Wzrost: 188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urs oficerski na AKADEMII WOJSK KOSMICZNYCH USCMC – awans na second lieutenan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 MRP - IV MIC - II MAU - I MIR - I MD - I MSG – USCMSF – objęcie dowództw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rozjemcza na DIOXIN (BX-452) – odznaczony za waleczność \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atunkowa – statek handlowy VASCO – awans na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ozpoznawcza na KL – 548B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jemcza na FRONTIER (BS-17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użba garnizonowa na ANTI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trol bojowy – AMERYKA POŁUDNIOWA – odznaczony za waleczność, awans na captai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I MIC – III MAU – I MIR – I MD – I MSG – USCMSF – objęcie dowództw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odwetowa na ORBO LAB (NE-47) – odznaczony za rany odniesione w wal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ozjemcza na DUST BALL (GA-7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kcja ratunkowa – statek U.S.S. „LEAHY”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bojowa na KL – 548B – odznaczony za odniesione rany, awans na maj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I MIC-I MAU-I MIR-I MD-I MSG-USCMSF – objęcie dowództw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EMERSON (UPP-43X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ozjemcza na DIOXIN (BX – 452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G- USCMSF – SEKCJA ANALIZ BOJOWYCH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wzorową pracę analityczn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lieutenant colone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dokonania analityczne na rzecz US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colone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- SSG- USCMSF- objęcie dowództw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CMSF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.I.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ANY COMMAND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ICER KOORDYNUJĄCY SAG (SPACE – AIR – GROUND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ICER WYWIADU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6:27:00Z</dcterms:created>
  <dc:creator>Robert Kraft</dc:creator>
  <dc:description/>
  <dc:language>en-US</dc:language>
  <cp:lastModifiedBy>KOROWAJ</cp:lastModifiedBy>
  <dcterms:modified xsi:type="dcterms:W3CDTF">2000-08-18T17:03:00Z</dcterms:modified>
  <cp:revision>5</cp:revision>
  <dc:subject/>
  <dc:title/>
</cp:coreProperties>
</file>