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3460658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4169892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820496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