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0002941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8672/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>
          <w:sz w:val="24"/>
        </w:rPr>
        <w:t>Wywiad namierzył produkcję śmiercionośnego gazu VPRC-7. Gaz ten zabija w przeciągu 3 sekund wszystkie organizmy żywe w odległości do 5m/2g gazu. Wysłano oddział zwalczania zagrożeń biologicznych w celu przejęcia produkcji. Fabrykę przejęto, produkcję zatrzymano. Po rozpoznaniu stwierdzono brak 5 pojemników z VPRC-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wiad namierzył prawdopodobne miejsce przechowywania VPRC-7. Znajduje się on na pokładzie statku dyplomatycznego „TRAVELLER”. Przewozi on 4 dyplomatów korporacji na spotkanie z rządem U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 40h po ogłoszeniu alar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Przejąć ładunek VPRC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powodować obrażeń u żadnego z dyploma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trzelać dopóki nie nastąpi bezpośrednie zagrożenie oddz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5 ludzi ochrony uzbrojonych w broń krótką ( pistolety i pm-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ludzi załogi st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dyploma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dyploma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statku „TRAVELLER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Level 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Level 1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Sublevel 1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hyperlink" Target="../in/T.MISJA2-PLAN-LV0.doc" TargetMode="External"/><Relationship Id="rId5" Type="http://schemas.openxmlformats.org/officeDocument/2006/relationships/hyperlink" Target="../in/T.MISJA2-PLAN-LV1.doc" TargetMode="External"/><Relationship Id="rId6" Type="http://schemas.openxmlformats.org/officeDocument/2006/relationships/hyperlink" Target="../in/T.MISJA2-PLAN-SLV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38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