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1697868072"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22.05.2544 ST</w:t>
      </w:r>
    </w:p>
    <w:p>
      <w:pPr>
        <w:pStyle w:val="Normal"/>
        <w:jc w:val="both"/>
        <w:rPr/>
      </w:pPr>
      <w:r>
        <w:rPr/>
      </w:r>
    </w:p>
    <w:p>
      <w:pPr>
        <w:pStyle w:val="Normal"/>
        <w:jc w:val="both"/>
        <w:rPr/>
      </w:pPr>
      <w:r>
        <w:rPr/>
        <w:t>PODSUMOWANIE MISJI (rozkaz nr 2396/072):</w:t>
      </w:r>
    </w:p>
    <w:p>
      <w:pPr>
        <w:pStyle w:val="Normal"/>
        <w:jc w:val="both"/>
        <w:rPr/>
      </w:pPr>
      <w:r>
        <w:rPr/>
      </w:r>
    </w:p>
    <w:p>
      <w:pPr>
        <w:pStyle w:val="Normal"/>
        <w:jc w:val="both"/>
        <w:rPr/>
      </w:pPr>
      <w:r>
        <w:rPr/>
        <w:t>W wyniku przeprowadzonej akcji rozpoznano sytuację w bazie XBC-1. Nie znaleziono żadnych żywych żołnierzy z plutonu ochrony bazy. Znaleziono 1 żywego naukowca (podejrzenie zarażenia obcym organizmem). Reszta naukowców została zabita przez atakujących oraz gazy bojowe. Dowódca podjął decyzję o zlikwidowaniu zarażonego osobnika. Rozkaz wykonano. Na terenie bazy znaleziono kilkanaście ciał żołnierzy z plutonu ochrony. Oprócz tego znaleziono kilkanaście ciał należących do atakujących. Po dokładnym obejrzeniu stwierdzono u wszystkich 1 charakterystyczny szczegół – tatuaż na lewym ramieniu w kształcie jaszczurki. Wywiad ustalił, iż taki znak noszą najemnicy należący do organizacji „WOLNA ARMIA”. Organizacja ta jest ścigana przez siły USA za wielokrotne łamanie pokoju na różnych planetach (uznani za terrorystów). Według danych wywiadu organizacja ta wynajmuje się do różnych misji, jeśli tylko pracodawca płaci odpowiednią cenę. Ślady znajdujące się w bazie i poza nią wykazały iż szturm odbył się w sile około 200 osób uzbrojonych w broń skradzioną z transportowca USCMC U.S.S. „KING”. Oprócz tego na powierzchni planety znaleziono 4 dropshipy UD-4. Nie rozpoznano przynależności wyżej wymienionych pojazdów. Nie zarejestrowano także żadnego okrętu kosmicznego na orbicie ani w pobliżu planety.</w:t>
      </w:r>
    </w:p>
    <w:p>
      <w:pPr>
        <w:pStyle w:val="Normal"/>
        <w:jc w:val="both"/>
        <w:rPr/>
      </w:pPr>
      <w:r>
        <w:rPr/>
        <w:t>W czasie eksploracji bazy oddział SST III zarejestrował skażenie bazy gazami bojowymi. W wyniku skażenia zginęło 5 członków oddziału. Najstarszy oficer będący w składzie grupy przejął dowództwo. Oddział wycofał się do okrętu czekającego na orbicie. Tam zgodnie z rozkazami uprawniony oficer odpalił rakiety celem zniszczenia skażonej bazy aby nie dopuścić do jakiegokolwiek skażenia na planecie.</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William Russel – śmierć w wyniku działania gazów bojowych</w:t>
      </w:r>
    </w:p>
    <w:p>
      <w:pPr>
        <w:pStyle w:val="Normal"/>
        <w:numPr>
          <w:ilvl w:val="0"/>
          <w:numId w:val="3"/>
        </w:numPr>
        <w:jc w:val="both"/>
        <w:rPr/>
      </w:pPr>
      <w:r>
        <w:rPr/>
        <w:t xml:space="preserve">Bernard Klemann – śmierć w wyniku działania gazów bojowych                                                                        </w:t>
      </w:r>
    </w:p>
    <w:p>
      <w:pPr>
        <w:pStyle w:val="Normal"/>
        <w:numPr>
          <w:ilvl w:val="0"/>
          <w:numId w:val="3"/>
        </w:numPr>
        <w:jc w:val="both"/>
        <w:rPr/>
      </w:pPr>
      <w:r>
        <w:rPr/>
        <w:t xml:space="preserve">Steven Jarkowski – śmierć w wyniku działania gazów bojowych                               </w:t>
      </w:r>
    </w:p>
    <w:p>
      <w:pPr>
        <w:pStyle w:val="Normal"/>
        <w:numPr>
          <w:ilvl w:val="0"/>
          <w:numId w:val="3"/>
        </w:numPr>
        <w:jc w:val="both"/>
        <w:rPr/>
      </w:pPr>
      <w:r>
        <w:rPr/>
        <w:t>Ivan Siergiejewicz - Malenkov – śmierć w wyniku działania gazów bojowych</w:t>
      </w:r>
    </w:p>
    <w:p>
      <w:pPr>
        <w:pStyle w:val="Normal"/>
        <w:numPr>
          <w:ilvl w:val="0"/>
          <w:numId w:val="3"/>
        </w:numPr>
        <w:jc w:val="both"/>
        <w:rPr/>
      </w:pPr>
      <w:r>
        <w:rPr/>
        <w:t>Lars Lunnrod – śmierć w wyniku działania gazów bojowych</w:t>
      </w:r>
    </w:p>
    <w:p>
      <w:pPr>
        <w:pStyle w:val="Normal"/>
        <w:jc w:val="both"/>
        <w:rPr/>
      </w:pPr>
      <w:r>
        <w:rPr/>
      </w:r>
    </w:p>
    <w:p>
      <w:pPr>
        <w:pStyle w:val="Normal"/>
        <w:jc w:val="both"/>
        <w:rPr/>
      </w:pPr>
      <w:r>
        <w:rPr/>
        <w:t>Akcja trwała 6:43:38 sekund</w:t>
      </w:r>
    </w:p>
    <w:p>
      <w:pPr>
        <w:pStyle w:val="Normal"/>
        <w:jc w:val="both"/>
        <w:rPr/>
      </w:pPr>
      <w:r>
        <w:rPr/>
        <w:t>Wystrzelono 1287 naboi</w:t>
      </w:r>
    </w:p>
    <w:p>
      <w:pPr>
        <w:pStyle w:val="Normal"/>
        <w:jc w:val="both"/>
        <w:rPr/>
      </w:pPr>
      <w:r>
        <w:rPr/>
        <w:t xml:space="preserve">                      </w:t>
      </w:r>
      <w:r>
        <w:rPr/>
        <w:t>17 granatów do M41</w:t>
      </w:r>
    </w:p>
    <w:p>
      <w:pPr>
        <w:pStyle w:val="Normal"/>
        <w:jc w:val="both"/>
        <w:rPr/>
      </w:pPr>
      <w:r>
        <w:rPr/>
        <w:t>Zużyto 0 granatów oślepiających</w:t>
      </w:r>
    </w:p>
    <w:p>
      <w:pPr>
        <w:pStyle w:val="Normal"/>
        <w:jc w:val="both"/>
        <w:rPr/>
      </w:pPr>
      <w:r>
        <w:rPr/>
        <w:t xml:space="preserve">             </w:t>
      </w:r>
      <w:r>
        <w:rPr/>
        <w:t>24 granaty odłamkowe</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 (częściowo uszkodzony).</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1:36:00Z</dcterms:created>
  <dc:creator>Robert Kraft</dc:creator>
  <dc:description/>
  <dc:language>en-US</dc:language>
  <cp:lastModifiedBy>KOROWAJ</cp:lastModifiedBy>
  <dcterms:modified xsi:type="dcterms:W3CDTF">2000-08-18T17:00:00Z</dcterms:modified>
  <cp:revision>5</cp:revision>
  <dc:subject/>
  <dc:title/>
</cp:coreProperties>
</file>