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4972974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4.03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872/90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przeprowadzonej akcji odnaleziono poszukiwane da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lliam Kowalski – śmierć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kumo Mizoki – ranny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sco De Gize – uraz kończyn gór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17:02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0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44:00Z</dcterms:created>
  <dc:creator>Robert Kraft</dc:creator>
  <dc:description/>
  <dc:language>en-US</dc:language>
  <cp:lastModifiedBy>KOROWAJ</cp:lastModifiedBy>
  <dcterms:modified xsi:type="dcterms:W3CDTF">2000-08-18T17:44:00Z</dcterms:modified>
  <cp:revision>2</cp:revision>
  <dc:subject/>
  <dc:title/>
</cp:coreProperties>
</file>