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792684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7415197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7546334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