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332817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7761094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7300125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USSEL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31878Y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4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 RP – IV MAU - II MIR – II MID – II MSG – USCMSF – objęcie dowództ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ozpoznawcz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odwetowa na GOLIATH (GA-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GRANDHI (BS-3)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T III – SSG – USCMSF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OSE COMBAT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40:00Z</dcterms:created>
  <dc:creator>Robert Kraft</dc:creator>
  <dc:description/>
  <dc:language>en-US</dc:language>
  <cp:lastModifiedBy>KOROWAJ</cp:lastModifiedBy>
  <dcterms:modified xsi:type="dcterms:W3CDTF">2000-08-18T16:32:00Z</dcterms:modified>
  <cp:revision>5</cp:revision>
  <dc:subject/>
  <dc:title/>
</cp:coreProperties>
</file>