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2257768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386381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3029884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OWALSKI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6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SSS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05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