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48575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0042192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6701587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