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649137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4136306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264523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