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025379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8641930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684878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