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050449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5324652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8565131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UM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57412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1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C - II MAU- I MIR- III MD - II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jemcza na CERBERUS (NE-1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ADULLAM (A-8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K.I.A. – odznaczony pośmiertnie za waleczność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 - CZOŁ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15:00Z</dcterms:created>
  <dc:creator>Robert Kraft</dc:creator>
  <dc:description/>
  <dc:language>en-US</dc:language>
  <cp:lastModifiedBy>KOROWAJ</cp:lastModifiedBy>
  <dcterms:modified xsi:type="dcterms:W3CDTF">2000-08-18T16:30:00Z</dcterms:modified>
  <cp:revision>6</cp:revision>
  <dc:subject/>
  <dc:title/>
</cp:coreProperties>
</file>