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0632337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0200832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9695369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