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02811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971221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8333509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