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1050023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8856873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9507982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