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312520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5074134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1150471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ROPER</w:t>
      </w:r>
    </w:p>
    <w:p>
      <w:pPr>
        <w:pStyle w:val="Normal"/>
        <w:jc w:val="both"/>
        <w:rPr/>
      </w:pPr>
      <w:r>
        <w:rPr/>
        <w:t>Imię: EDDIE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8734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6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A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ADEMIA SIŁ POWIETRZNO – KOSMICZNYCH USCMC – przerwana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T B – ADS V – ADD I - AMDG I – MAW I – MSG I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CANBERRA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 – awans na senior aeroman first clas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ICTO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 – awans na senior aerom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sja rozpoznawcza na X-14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or w bazie szkoleniowej SST I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mierć w wyniku katastrofy lotniczej, K.I.A.</w:t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ICER UZBROJENIA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DROPSHI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0:00Z</dcterms:created>
  <dc:creator>Robert Kraft</dc:creator>
  <dc:description/>
  <dc:language>en-US</dc:language>
  <cp:lastModifiedBy>KOROWAJ</cp:lastModifiedBy>
  <dcterms:modified xsi:type="dcterms:W3CDTF">2000-08-18T16:27:00Z</dcterms:modified>
  <cp:revision>13</cp:revision>
  <dc:subject/>
  <dc:title/>
</cp:coreProperties>
</file>