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056713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574911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4747692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14379505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