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05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2532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70341370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37443440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14341204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EMANN</w:t>
      </w:r>
    </w:p>
    <w:p>
      <w:pPr>
        <w:pStyle w:val="Normal"/>
        <w:jc w:val="both"/>
        <w:rPr/>
      </w:pPr>
      <w:r>
        <w:rPr/>
        <w:t>Imię: BERNARD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35844K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 - I MIC - I MAU – I MIR- I MD - 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WEST STAR (MS-3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- EUROP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 – odznaczony za odniesione ra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PX - 412 – odznaczony za rany odniesione w walce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użba garnizonowa – HARPER – awans na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MARDUK (HS-15) – odznaczony za odniesione rany, awans na sergea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AVY WEAP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54:00Z</dcterms:created>
  <dc:creator>Robert Kraft</dc:creator>
  <dc:description/>
  <dc:language>en-US</dc:language>
  <cp:lastModifiedBy>KOROWAJ</cp:lastModifiedBy>
  <dcterms:modified xsi:type="dcterms:W3CDTF">2000-08-18T16:07:00Z</dcterms:modified>
  <cp:revision>6</cp:revision>
  <dc:subject/>
  <dc:title/>
</cp:coreProperties>
</file>