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6043526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9449617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302656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