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483879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46283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3836416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