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5102130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8726237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3811914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USHER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85612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7</w:t>
      </w:r>
    </w:p>
    <w:p>
      <w:pPr>
        <w:pStyle w:val="Normal"/>
        <w:jc w:val="both"/>
        <w:rPr/>
      </w:pPr>
      <w:r>
        <w:rPr/>
        <w:t>Wzrost: 188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rs oficerski na AKADEMII WOJSK KOSMICZNYCH USCMC – awans na second lieuten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 - IV MIC - II MAU - I MIR - I MD - I MSG – USCMSF – objęcie dowództ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ozjemcza na DIOXIN (BX-452) – odznaczony za waleczność \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– statek handlowy VASCO – awans na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poznawcza na KL – 548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jemcza na FRONTIER (BS-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AMERYKA POŁUDNIOWA – odznaczony za waleczność, awans na capta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 MIC – III MAU – I MIR – I MD – I MSG – USCMSF – objęcie dowództ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odwetowa na ORBO LAB (NE-47) – odznaczony za rany odniesione w wal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jemcza na DUST BALL (GA-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cja ratunkowa – statek U.S.S. „LEAHY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KL – 548B – odznaczony za odniesione rany, awans na maj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IC-I MAU-I MIR-I MD-I MSG-USCMSF – objęcie dowództ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DIOXIN (BX – 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G- USCMSF – SEKCJA ANALIZ BOJ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dokonania analityczne na rzecz U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.I.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NY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KOORDYNUJĄCY SAG (SPACE – AIR – GROUN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27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