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687777635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T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5.08.2543 S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OZKAZ NR 1756/89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>
          <w:sz w:val="24"/>
        </w:rPr>
        <w:t>W godzinach porannych niezidentyfikowana grupa wdarła się na teren bazy. Zabito 3 strażników przed bazą, 1 zdołał włączyć alarm. Po sforsowaniu bramy terroryści skierowali się bezpośrednio do domu nr XXX. Dowódca SST III został wzięty jako zakładnik. Nawiązali kontakt tylko raz. Zażądali dostępu do łączności międzysystemowej w celu ogłoszenia, że rząd USA utrzymuje w tajemnicy nową tajną jednostkę specjalną. Kontakt nawiązano o godzinie 10:18. Na realizację żądań dali 24 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ództwo podjęło decyzję o wkroczeniu grupy specjalnej SST II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EADLINE: 10:18 następnego d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  Odbić dowódcę SST III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Pojmać (na ile będzie to możliwe) przynajmniej 1 terrorystę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 12 ludzi z bronią automatyczną, możliwe ładunki wybuchow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granie z systemu bezpieczeństw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granie z rozmowy z terrorystami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21:17:00Z</dcterms:created>
  <dc:creator>Robert Kraft</dc:creator>
  <dc:description/>
  <dc:language>en-US</dc:language>
  <cp:lastModifiedBy>KOROWAJ</cp:lastModifiedBy>
  <dcterms:modified xsi:type="dcterms:W3CDTF">2000-08-18T17:00:00Z</dcterms:modified>
  <cp:revision>5</cp:revision>
  <dc:subject/>
  <dc:title/>
</cp:coreProperties>
</file>