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3604459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22.06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3788/65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859 zakładników, 132 zakładników zginęło w czasie porwania i akcji ratunkowej. Zabezpieczono bombę. Zlikwidowano 24 terrorystów. Pojmano 7 terrorystów (przywódca został zabity w czasie akcji). Budynek nie odniósł większych uszk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el Blemen – śmierć w wyniku postrzału w głow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an Werner – rana prawego ramienia w wyniku ognia własnego ugrupowania.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21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y odłamkow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0:58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