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912164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6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932/304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stalono, iż wszyscy inspektorzy sił rozjemczych wraz z żołnierzami ochrony konwoju X1 zostali zastrzeleni zaraz po wzięciu do niewoli (z dokładnością co do 2h). Wszyscy oprócz 1 inspektora zostali zabici przez strzał z bezpośredniej odległości w głowę. 1 inspektor zmarł w wyniku rozległych obrażeń na całym ciele.</w:t>
      </w:r>
    </w:p>
    <w:p>
      <w:pPr>
        <w:pStyle w:val="Normal"/>
        <w:jc w:val="both"/>
        <w:rPr/>
      </w:pPr>
      <w:r>
        <w:rPr/>
        <w:t>Wywiad ustalił, iż celem porwania było zwabienie sił specjalnych Kanady w celu ich eliminacji.</w:t>
      </w:r>
    </w:p>
    <w:p>
      <w:pPr>
        <w:pStyle w:val="Normal"/>
        <w:jc w:val="both"/>
        <w:rPr/>
      </w:pPr>
      <w:r>
        <w:rPr/>
        <w:t>W związku z wkroczeniem sił specjalnych USCMC, terroryści zmienili plan działania. Próbowali wziąć do niewoli członków oddziału SST III.</w:t>
      </w:r>
    </w:p>
    <w:p>
      <w:pPr>
        <w:pStyle w:val="Normal"/>
        <w:jc w:val="both"/>
        <w:rPr/>
      </w:pPr>
      <w:r>
        <w:rPr/>
        <w:t>Równoległa akcja sił wojsk rozjemczych Kanady do akcji terrorystów, doprowadziła do starcia zbrojnego w pobliżu domniemanego miejsca przetrzymywania zakładników.</w:t>
      </w:r>
    </w:p>
    <w:p>
      <w:pPr>
        <w:pStyle w:val="Normal"/>
        <w:jc w:val="both"/>
        <w:rPr/>
      </w:pPr>
      <w:r>
        <w:rPr/>
        <w:t>Wynikiem starcia było zabicie 139 żołnierzy ugrupowania NOWY DIOXIN oraz pojmaniem 23. Nie pojmano przywódcy ugrupowania KLORVILA ZINDA, który prawdopodobnie zdołał uciec promem suborbitalnym.</w:t>
      </w:r>
    </w:p>
    <w:p>
      <w:pPr>
        <w:pStyle w:val="Normal"/>
        <w:jc w:val="both"/>
        <w:rPr/>
      </w:pPr>
      <w:r>
        <w:rPr/>
        <w:t>W wyniku zbiegu wydarzeń wywiązała się przypadkowa walka pomiędzy siłami SST III a plutonem sił wojsk rozjemczych Kanady. W jej wyniku został ciężko ranny 1 żołnierz sił Kanady (jego życiu nie zagraża jednak aktualnie żadne niebezpieczeństwo).</w:t>
      </w:r>
    </w:p>
    <w:p>
      <w:pPr>
        <w:pStyle w:val="Normal"/>
        <w:jc w:val="both"/>
        <w:rPr/>
      </w:pPr>
      <w:r>
        <w:rPr/>
        <w:t>Za porozumieniem Kanady i USA ustalono, iż ten wypadek był czystym zbiegiem okoliczności i nie było możliwości żeby go uniknąć. Ustalono też iż nie zbędzie prowadzone postępowanie karne przeciwko żadnej ze stron konfliktu.</w:t>
      </w:r>
    </w:p>
    <w:p>
      <w:pPr>
        <w:pStyle w:val="Normal"/>
        <w:jc w:val="both"/>
        <w:rPr/>
      </w:pPr>
      <w:r>
        <w:rPr/>
        <w:t>Wg ustaleń wywiadu akcja została zorganizowana głownie przez korporację FALCON, która zamierzała zemścić się na siłach specjalnych Kanady za akcję w wyniku, której zamknięto nielegalną fabrykę broni wyżej wymienionej korporacji.</w:t>
      </w:r>
    </w:p>
    <w:p>
      <w:pPr>
        <w:pStyle w:val="Normal"/>
        <w:jc w:val="both"/>
        <w:rPr/>
      </w:pPr>
      <w:r>
        <w:rPr/>
        <w:t>Miejsca pobytu przywódcy ruchu NOWY DIOXIN dotąd nie ustal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rvin Blum „RAIDER” – zgon nastąpił w wyniku niewydolności organizmu po utracie zbyt dużej ilości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krwi (spowodowane przez odłamek granatu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ason O’Connor „CRASH” – poważne uszkodzenia narządów wewnętrznych spowodowane krytycznym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przeciąże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van Siergiejewicz-Malenkov „URAN” - poważne uszkodzenia narządów wewnętrznych spowodowane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krytycznym przeciąże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ohn Anders „ŁYCHA” – obrażenia jamy brzusznej i kończyn dolnych spowodowane wybuchem granatu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w bezpośredniej odległości oraz obrażenia z broni krótkiej 9m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rk Rolston „ROL” – obrażenia płuca lewego spowodowane wybuchem ładunku kierunkowego w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pośredniej 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mingo Chavez „DING” – obrażenia prawego ramienia i przedramienia spowodowane w wyniku ognia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własnego oddział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oe Black „SOLO” – lekkie uszkodzenie pleców spowodowane wybuchem granatu w bezpośredniej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ophie Le Blanc „REMEDIOS” – obrażenia lewego przedramienia i ręki spowodowane wybuchem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granatu w bezpośredniej 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. 577 APC – zniszczony w wyniku ognia sił rozjemczych Kan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3:20:39 sekund</w:t>
      </w:r>
    </w:p>
    <w:p>
      <w:pPr>
        <w:pStyle w:val="Normal"/>
        <w:jc w:val="both"/>
        <w:rPr/>
      </w:pPr>
      <w:r>
        <w:rPr/>
        <w:t>Wystrzelono 3750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0 granatów do M41</w:t>
      </w:r>
    </w:p>
    <w:p>
      <w:pPr>
        <w:pStyle w:val="Normal"/>
        <w:jc w:val="both"/>
        <w:rPr/>
      </w:pPr>
      <w:r>
        <w:rPr/>
        <w:t>Zużyto 32 granaty oślepiając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odłamkowych</w:t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wódca SST III – Bill PAXT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vin BLUM – wniosek o pośmiertne odznaczenie za waleczność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even JARKOWSKI – wniosek o odznaczenie za waleczność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e BLACK – wniosek o odznaczenie za waleczność i odniesione rany – ZG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niosek o awans na LANCE CORPORAL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k ROLSTON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hn ANDERS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mingo CHAVEZ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ophie LE BLANC – wniosek o odznaczenie za odniesione rany – ZGOD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8:50:00Z</dcterms:created>
  <dc:creator>Robert Kraft</dc:creator>
  <dc:description/>
  <dc:language>en-US</dc:language>
  <cp:lastModifiedBy>KOROWAJ</cp:lastModifiedBy>
  <dcterms:modified xsi:type="dcterms:W3CDTF">2000-08-18T16:56:00Z</dcterms:modified>
  <cp:revision>4</cp:revision>
  <dc:subject/>
  <dc:title/>
</cp:coreProperties>
</file>