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604016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7558472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9060251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