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7451689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3590042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2071752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