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7377928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0478698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1302840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