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068570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7168660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1309162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