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9546768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3489223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9323345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LSTON</w:t>
      </w:r>
    </w:p>
    <w:p>
      <w:pPr>
        <w:pStyle w:val="Normal"/>
        <w:jc w:val="both"/>
        <w:rPr/>
      </w:pPr>
      <w:r>
        <w:rPr/>
        <w:t>Imię: MARK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43782F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B- I MRP- II MIC- V MAU- II MIR- IV MD- IV MSG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GRANDHI (BS-3) – odznaczony za waleczność, awans na senior priv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MB-7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ZEWNĘTRZNE – awans na lance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SAGITA do SUN 6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NOBILE ONE (HS-124) – odznaczony za odniesione rany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 – zdegradowany za pobicie ofice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kar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dnostka karna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A-II MRP- IV MIC- VIII MAU- III MIR- II MD- II M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MORNING STAR (MS-15) – awans na corpor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K.I.A. - odznaczony pośmiertnie za waleczność, awans na SERGEAN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7:00Z</dcterms:created>
  <dc:creator>Robert Kraft</dc:creator>
  <dc:description/>
  <dc:language>en-US</dc:language>
  <cp:lastModifiedBy>KOROWAJ</cp:lastModifiedBy>
  <dcterms:modified xsi:type="dcterms:W3CDTF">2000-08-18T16:29:00Z</dcterms:modified>
  <cp:revision>14</cp:revision>
  <dc:subject/>
  <dc:title/>
</cp:coreProperties>
</file>