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009488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4552516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91112248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4147987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