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41948244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6798764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8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7876085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O’CONNOR</w:t>
      </w:r>
    </w:p>
    <w:p>
      <w:pPr>
        <w:pStyle w:val="Normal"/>
        <w:jc w:val="both"/>
        <w:rPr/>
      </w:pPr>
      <w:r>
        <w:rPr/>
        <w:t>Imię: JASON</w:t>
      </w:r>
    </w:p>
    <w:p>
      <w:pPr>
        <w:pStyle w:val="Normal"/>
        <w:jc w:val="both"/>
        <w:rPr/>
      </w:pPr>
      <w:r>
        <w:rPr/>
        <w:t>Stopień: SENIOR AEROMAN</w:t>
      </w:r>
    </w:p>
    <w:p>
      <w:pPr>
        <w:pStyle w:val="Normal"/>
        <w:jc w:val="both"/>
        <w:rPr/>
      </w:pPr>
      <w:r>
        <w:rPr/>
        <w:t>PIN: 91423FO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0</w:t>
      </w:r>
    </w:p>
    <w:p>
      <w:pPr>
        <w:pStyle w:val="Normal"/>
        <w:jc w:val="both"/>
        <w:rPr/>
      </w:pPr>
      <w:r>
        <w:rPr/>
        <w:t>Wzrost: 178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ADEMIA POWIETRZNO-KOSMICZNA - 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kolenie sił powietrzno-kosmicznych – wyrzucony za spowodowanie wypadku w czasie ćwiczeń w walce manewrowej (komisja ustaliła iż wypadek nastąpił z jego winy, w ramach rekompensaty skazany na 5 lat służby w siłach wsparcia lub 8 lat w jednostce karnej), 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T A – ADS VII – ADD III – AMDG I – MAW I – MSG I –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zrzutowa na WEST STAR (MS-3) – odznaczony za waleczność, awans na aeroman first clas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ratunkowa na FRONTIER (BS-17) – odznaczony za walecznoś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ozpoznawcza na KL-548B – odznaczony za odniesione 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T A – ADS I – ADD I – AMDG I – MAW I – MSG I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lenie HAR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ozpoznawcza na PANAMAR (NE-1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zrzutowa na KLAUS (RST-516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e bojowe na KLAUS (RST-516) – awans na senior aerom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newry międzynarodowe na GRUI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isja ratunkowa na LV 334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mierć w wyniku katastrofy lotniczej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TOR POWERLOAD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8:05:00Z</dcterms:created>
  <dc:creator>Robert Kraft</dc:creator>
  <dc:description/>
  <dc:language>en-US</dc:language>
  <cp:lastModifiedBy>KOROWAJ</cp:lastModifiedBy>
  <dcterms:modified xsi:type="dcterms:W3CDTF">2000-08-18T16:28:00Z</dcterms:modified>
  <cp:revision>14</cp:revision>
  <dc:subject/>
  <dc:title/>
</cp:coreProperties>
</file>