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5188567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2965872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5574430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