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36957634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131704884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16920217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KLAWEN</w:t>
      </w:r>
    </w:p>
    <w:p>
      <w:pPr>
        <w:pStyle w:val="Normal"/>
        <w:jc w:val="both"/>
        <w:rPr/>
      </w:pPr>
      <w:r>
        <w:rPr/>
        <w:t>Imię: HERBERT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98746WE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7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85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 MRP- IV MIC- I MAU- I MIR- 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ANT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FRONTIER (B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GOLIATH (GA-2) – odznaczony za rany odniesione w walce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LV 334 – odznaczony pośmiertnie za waleczność, K.I.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ADEMIA SIŁ KOSMICZNYCH USCMSF – kurs oficers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38:00Z</dcterms:created>
  <dc:creator>Robert Kraft</dc:creator>
  <dc:description/>
  <dc:language>en-US</dc:language>
  <cp:lastModifiedBy>KOROWAJ</cp:lastModifiedBy>
  <dcterms:modified xsi:type="dcterms:W3CDTF">2000-08-18T16:40:00Z</dcterms:modified>
  <cp:revision>4</cp:revision>
  <dc:subject/>
  <dc:title/>
</cp:coreProperties>
</file>