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525281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5467372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77414535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4220826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