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407271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599799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88426742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46103960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