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789089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1453865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9060842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