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80655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6828941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5736706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