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4902250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1037965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3157919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PAXTON</w:t>
      </w:r>
    </w:p>
    <w:p>
      <w:pPr>
        <w:pStyle w:val="Normal"/>
        <w:jc w:val="both"/>
        <w:rPr/>
      </w:pPr>
      <w:r>
        <w:rPr/>
        <w:t>Imię: BILL</w:t>
      </w:r>
    </w:p>
    <w:p>
      <w:pPr>
        <w:pStyle w:val="Normal"/>
        <w:jc w:val="both"/>
        <w:rPr/>
      </w:pPr>
      <w:r>
        <w:rPr/>
        <w:t>Stopień: CAPTAIN</w:t>
      </w:r>
    </w:p>
    <w:p>
      <w:pPr>
        <w:pStyle w:val="Normal"/>
        <w:jc w:val="both"/>
        <w:rPr/>
      </w:pPr>
      <w:r>
        <w:rPr/>
        <w:t>PIN: 86286Z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5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A-IV MRP-III MIC-I MAU-I MIR-I MD-I MSG-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cja rozjemcza na PESTRON (MS-9) – odznaczony za waleczność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HYPRDYNE SEC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TARTARUS SECTOR – awans na senior priv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GOLIATH (GA-2) – odznaczony za rany odniesione w wal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– statek handlowy ULRYPH – awans na lance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łumienie buntu na VICTOR 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RUMFORD (HS-7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odwetowa na ORBO LAB (NE-47) – odznaczony za rany odniesione w walce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MARDUK (HS-15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PANDORA (BS-4) – awans na sergea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B-IV MRP-III MIC-I MAU-I MIR-I MD-I MSG-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isja eskortowa z NEW SYDNEY do HILO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- USCMSF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ratunkowa na FIORINA (FURY-161)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likwidacyjna na VPX-412 –odznaczony za rany odniesione w walc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rozpoznawcza na GOLIATH (GA-2)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- SSG– USCMSF- objęcie dowództ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POLAR STAR (NE-4X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G- USCMSF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apta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- SSG- USCMSF- objęcie dowództw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rganizacja i szkolenie SST II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CMSF – praca w komórce GR74602DT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- USCMS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24:00Z</dcterms:created>
  <dc:creator>Robert Kraft</dc:creator>
  <dc:description/>
  <dc:language>en-US</dc:language>
  <cp:lastModifiedBy>KOROWAJ</cp:lastModifiedBy>
  <dcterms:modified xsi:type="dcterms:W3CDTF">2000-08-18T16:26:00Z</dcterms:modified>
  <cp:revision>10</cp:revision>
  <dc:subject/>
  <dc:title/>
</cp:coreProperties>
</file>