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0674650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3.01.2546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4111/5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ka SPACE SEAL TEAM III zostaje przeniesiona do działań w ramach jednostek pomocniczych sił specjalnych USCMSF.</w:t>
      </w:r>
    </w:p>
    <w:p>
      <w:pPr>
        <w:pStyle w:val="Normal"/>
        <w:jc w:val="both"/>
        <w:rPr/>
      </w:pPr>
      <w:r>
        <w:rPr/>
        <w:t>Od dzisiejszego dnia jednostka wchodzi w stan obniżonej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39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