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5576574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2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6423/9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ozpocząć szkolenie SPACE SEAL TEAM III.</w:t>
      </w:r>
    </w:p>
    <w:p>
      <w:pPr>
        <w:pStyle w:val="Normal"/>
        <w:jc w:val="both"/>
        <w:rPr/>
      </w:pPr>
      <w:r>
        <w:rPr/>
        <w:t>Szkolenie przeprowadzić wg następującego pla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s szkolenia: 6 miesięcy</w:t>
      </w:r>
    </w:p>
    <w:p>
      <w:pPr>
        <w:pStyle w:val="Normal"/>
        <w:rPr/>
      </w:pPr>
      <w:r>
        <w:rPr/>
        <w:t>I ETAP-1 miesiąc</w:t>
      </w:r>
    </w:p>
    <w:p>
      <w:pPr>
        <w:pStyle w:val="Normal"/>
        <w:rPr/>
      </w:pPr>
      <w:r>
        <w:rPr/>
        <w:t>Celem szkolenia w tym etapie jest jak największy wysiłek organizmu. Ma to doprowadzić do zwiększenia wytrzymałości a także zgrania we współdziałaniu. Żołnierze muszą zrozumieć, że każdy zależy od każdego i nie może być niejasnych sytuacji pomiędzy członkami zespołu.</w:t>
      </w:r>
    </w:p>
    <w:p>
      <w:pPr>
        <w:pStyle w:val="Normal"/>
        <w:rPr/>
      </w:pPr>
      <w:r>
        <w:rPr/>
        <w:t>W szkoleniu korzystać z ostrej amunicji aby oswoić na ile to możliwe żołnierzy z walką jaką od teraz będą prowadzić, aby nie wystąpiły u nich żadne zahamowania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trening wytrzymałości /tor przeszkód/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trening wytrzymałości /bieg/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>14:30 – 16:30 – trening strzelecki</w:t>
      </w:r>
    </w:p>
    <w:p>
      <w:pPr>
        <w:pStyle w:val="Normal"/>
        <w:rPr/>
      </w:pPr>
      <w:r>
        <w:rPr/>
        <w:t>Przydzielony do pomocy w szkoleniu sierż. Kurczakiewicz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ETAP – 2 miesiące</w:t>
      </w:r>
    </w:p>
    <w:p>
      <w:pPr>
        <w:pStyle w:val="Normal"/>
        <w:rPr/>
      </w:pPr>
      <w:r>
        <w:rPr/>
        <w:t>Na tym etapie żołnierze doskonalą się w działaniu zgodnie ze swoimi specjalizacjami (RECON, SMART, SNIPER,PILOT itp.). Oprócz tego trenują działanie w różnych warunkach terenowych (bazy, budynki, makiety statków itp.)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działanie w różnych warunkach terenowych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działanie zgodnie ze specjalizacją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 xml:space="preserve">14:30 – 16:00 – zapoznanie z dokumentacją operacyjną ( akta znanych terrorystów, dane z   </w:t>
      </w:r>
    </w:p>
    <w:p>
      <w:pPr>
        <w:pStyle w:val="Normal"/>
        <w:rPr/>
      </w:pPr>
      <w:r>
        <w:rPr/>
        <w:t xml:space="preserve">                          </w:t>
      </w:r>
      <w:r>
        <w:rPr/>
        <w:t>akcji terrorystycznych, zapoznanie z działalnością korpo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ETAP –2 miesiąc</w:t>
      </w:r>
    </w:p>
    <w:p>
      <w:pPr>
        <w:pStyle w:val="Normal"/>
        <w:rPr/>
      </w:pPr>
      <w:r>
        <w:rPr/>
        <w:t>Ten etap ma nauczyć skutecznego działania jako oddział antyterrorystyczny a także doprowadzić do doskonałego współdziałania. Wszelkie ćwiczenia z bronią odbywają się z ostrą amunicją. Ćwiczenia prowadzić o wszystkich porach dnia i nocy. Nie ma stałego planu d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ETAP -  1 miesiąc</w:t>
      </w:r>
    </w:p>
    <w:p>
      <w:pPr>
        <w:pStyle w:val="Normal"/>
        <w:rPr/>
      </w:pPr>
      <w:r>
        <w:rPr/>
        <w:t>Etap ten jest symulacją normalnego działania SPACE SEAL TEAM. Grupa będzie musiała wykonać misje sprawdzające.</w:t>
      </w:r>
    </w:p>
    <w:p>
      <w:pPr>
        <w:pStyle w:val="Normal"/>
        <w:rPr/>
      </w:pPr>
      <w:r>
        <w:rPr/>
        <w:t>Przez cały miesiąc grupa działa na zasadach obowiązujących w SST. Symulowane alarmy (przerywane dopiero po zajęciu miejsc w UD-4), wezwania do stawienia się w ciągu 15 minut w sali odpraw, częste alarmy nocne itp.</w:t>
      </w:r>
    </w:p>
    <w:p>
      <w:pPr>
        <w:pStyle w:val="Normal"/>
        <w:rPr/>
      </w:pPr>
      <w:r>
        <w:rPr/>
        <w:t>W przypadku nie zaliczenia egzaminu końcowego przez grupę szkolenie zostanie powtórzone.</w:t>
      </w:r>
    </w:p>
    <w:p>
      <w:pPr>
        <w:pStyle w:val="Normal"/>
        <w:rPr/>
      </w:pPr>
      <w:r>
        <w:rPr/>
        <w:t>W przypadku ponownego nie zaliczenia egzaminu końcowego grupa ma zostać rozwiąz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14:00Z</dcterms:created>
  <dc:creator>Robert Kraft</dc:creator>
  <dc:description/>
  <dc:language>en-US</dc:language>
  <cp:lastModifiedBy>KOROWAJ</cp:lastModifiedBy>
  <dcterms:modified xsi:type="dcterms:W3CDTF">2000-08-18T17:01:00Z</dcterms:modified>
  <cp:revision>3</cp:revision>
  <dc:subject/>
  <dc:title/>
</cp:coreProperties>
</file>